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145157516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>ІІ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3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в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пропозицію депутата </w:t>
        <w:br/>
        <w:t>обласної ради Чорнея М.В.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2 частини 1 статті 43 Закону України «Про місцеве самоврядування в Україні», враховуючи пропозицію депутата Чернівецької обласної ради Чорнея М.В., звернення ГО «Асоціація деревообробників Буковини»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вати Чернівецькому обласному управлінню лісового та мисливського господарства розробити:</w:t>
      </w:r>
    </w:p>
    <w:p>
      <w:pPr>
        <w:pStyle w:val="BodyTextIndent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ію розвитку лісової та деревообробної галузі області;</w:t>
      </w:r>
    </w:p>
    <w:p>
      <w:pPr>
        <w:pStyle w:val="BodyTextIndent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механізм використання лісового фонду на території Чернівецької області радами всіх рівнів, в тому числі радами об’єднаних територіальних громад, в контексті реалізації концепції реформування місцевого самоврядування та децентралізації повноважень.</w:t>
      </w:r>
    </w:p>
    <w:p>
      <w:pPr>
        <w:pStyle w:val="BodyTextIndent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рішення покласти на постійну комісію обласної ради з питань агропромислового розвитку та земельних відносин (Усик В.С.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cs="Verdana"/>
      <w:color w:val="000000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12:00Z</dcterms:created>
  <dc:creator>1</dc:creator>
  <dc:description/>
  <cp:keywords/>
  <dc:language>en-US</dc:language>
  <cp:lastModifiedBy>AKO</cp:lastModifiedBy>
  <cp:lastPrinted>2017-05-23T16:56:00Z</cp:lastPrinted>
  <dcterms:modified xsi:type="dcterms:W3CDTF">2017-06-01T08:29:00Z</dcterms:modified>
  <cp:revision>6</cp:revision>
  <dc:subject/>
  <dc:title>ПРОЕКТ</dc:title>
</cp:coreProperties>
</file>